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36758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8541724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Меморандуму про співробітництво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надати згоду секретарю міської ради на підписання Протоколу про співробітництво в рамках реалізації проєкту «Інтегроване міське відновлення в Україні», внести відповідні зміни в назву і текстову частину проєкту рішення та доповнити його додатком 2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55:00Z</dcterms:modified>
  <cp:revision>114</cp:revision>
  <dc:subject/>
  <dc:title>УКРАЇНА</dc:title>
</cp:coreProperties>
</file>